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50" w:type="pct"/>
        <w:jc w:val="left"/>
        <w:tblInd w:w="20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4"/>
        <w:gridCol w:w="3493"/>
      </w:tblGrid>
      <w:tr>
        <w:trPr/>
        <w:tc>
          <w:tcPr>
            <w:tcW w:w="3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48"/>
                <w:u w:val="single"/>
                <w:b/>
                <w:bCs/>
                <w:rFonts w:eastAsia="Times New Roman" w:cs="Times New Roman" w:ascii="Times New Roman" w:hAnsi="Times New Roman"/>
                <w:color w:val="0000FF"/>
              </w:rPr>
              <w:instrText xml:space="preserve"> HYPERLINK "http://www.balancedpolitics.org/death_penalty.htm" \l "yes"</w:instrText>
            </w:r>
            <w:r>
              <w:rPr>
                <w:rStyle w:val="InternetLink"/>
                <w:sz w:val="48"/>
                <w:u w:val="single"/>
                <w:b/>
                <w:bCs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  <w:color w:val="0000FF"/>
                <w:sz w:val="48"/>
                <w:u w:val="single"/>
              </w:rPr>
              <w:t>Yes</w:t>
            </w:r>
            <w:r>
              <w:rPr>
                <w:rStyle w:val="InternetLink"/>
                <w:sz w:val="48"/>
                <w:u w:val="single"/>
                <w:b/>
                <w:bCs/>
                <w:rFonts w:eastAsia="Times New Roman" w:cs="Times New Roman" w:ascii="Times New Roman" w:hAnsi="Times New Roman"/>
                <w:color w:val="0000FF"/>
              </w:rPr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28470</wp:posOffset>
                      </wp:positionH>
                      <wp:positionV relativeFrom="paragraph">
                        <wp:posOffset>-27940</wp:posOffset>
                      </wp:positionV>
                      <wp:extent cx="1294765" cy="82149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4765" cy="8214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States both sides (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for it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highlight w:val="darkMagenta"/>
                                    </w:rPr>
                                    <w:t>against it</w:t>
                                  </w:r>
                                  <w:r>
                                    <w:rPr/>
                                    <w:t xml:space="preserve">) of the controversy and doesn’t lean towards a side. Gives reasons why there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should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highlight w:val="darkMagenta"/>
                                    </w:rPr>
                                    <w:t>shouldn’t</w:t>
                                  </w:r>
                                  <w:r>
                                    <w:rPr/>
                                    <w:t xml:space="preserve"> be a death penalt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95pt;height:646.85pt;mso-wrap-distance-left:9.05pt;mso-wrap-distance-right:9.05pt;mso-wrap-distance-top:0pt;mso-wrap-distance-bottom:0pt;margin-top:-2.2pt;mso-position-vertical-relative:text;margin-left:-136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ates both sides (</w:t>
                            </w:r>
                            <w:r>
                              <w:rPr>
                                <w:highlight w:val="yellow"/>
                              </w:rPr>
                              <w:t>for it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highlight w:val="darkMagenta"/>
                              </w:rPr>
                              <w:t>against it</w:t>
                            </w:r>
                            <w:r>
                              <w:rPr/>
                              <w:t xml:space="preserve">) of the controversy and doesn’t lean towards a side. Gives reasons why there </w:t>
                            </w:r>
                            <w:r>
                              <w:rPr>
                                <w:highlight w:val="yellow"/>
                              </w:rPr>
                              <w:t>should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highlight w:val="darkMagenta"/>
                              </w:rPr>
                              <w:t>shouldn’t</w:t>
                            </w:r>
                            <w:r>
                              <w:rPr/>
                              <w:t xml:space="preserve"> be a death penal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48"/>
                <w:u w:val="single"/>
                <w:b/>
                <w:bCs/>
                <w:rFonts w:eastAsia="Times New Roman" w:cs="Times New Roman" w:ascii="Times New Roman" w:hAnsi="Times New Roman"/>
                <w:color w:val="0000FF"/>
              </w:rPr>
              <w:instrText xml:space="preserve"> HYPERLINK "http://www.balancedpolitics.org/death_penalty.htm" \l "no"</w:instrText>
            </w:r>
            <w:r>
              <w:rPr>
                <w:rStyle w:val="InternetLink"/>
                <w:sz w:val="48"/>
                <w:u w:val="single"/>
                <w:b/>
                <w:bCs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  <w:color w:val="0000FF"/>
                <w:sz w:val="48"/>
                <w:u w:val="single"/>
              </w:rPr>
              <w:t>No</w:t>
            </w:r>
            <w:r>
              <w:rPr>
                <w:rStyle w:val="InternetLink"/>
                <w:sz w:val="48"/>
                <w:u w:val="single"/>
                <w:b/>
                <w:bCs/>
                <w:rFonts w:eastAsia="Times New Roman"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>
          <w:trHeight w:val="7560" w:hRule="atLeast"/>
        </w:trPr>
        <w:tc>
          <w:tcPr>
            <w:tcW w:w="3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dark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darkMagenta"/>
              </w:rPr>
              <w:t xml:space="preserve">Financial costs to taxpayers of capital punishment is several times that of keeping someone in prison for lif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dark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darkMagenta"/>
              </w:rPr>
              <w:t xml:space="preserve">It is barbaric and violates the "cruel and unusual" clause in the Bill of Right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dark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darkMagenta"/>
              </w:rPr>
              <w:t xml:space="preserve">The endless appeals and required additional procedures clog our court system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dark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darkMagenta"/>
              </w:rPr>
              <w:t xml:space="preserve">We as a society have to move away from the "eye for an eye" revenge mentality if civilization is to advanc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dark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darkMagenta"/>
              </w:rPr>
              <w:t xml:space="preserve">It sends the wrong message: why kill people who kill people to show killing is wrong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dark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darkMagenta"/>
              </w:rPr>
              <w:t xml:space="preserve">Life in prison is a worse punishment and a more effective deterren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dark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darkMagenta"/>
              </w:rPr>
              <w:t xml:space="preserve">Other countries (especially in Europe) would have a more favorable image of Americ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dark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darkMagenta"/>
              </w:rPr>
              <w:t xml:space="preserve">Some jury members are reluctant to convict if it means putting someone to deat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dark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darkMagenta"/>
              </w:rPr>
              <w:t xml:space="preserve">The prisoner's family must suffer from seeing their loved one put to death by the state, as well as going through the emotionally-draining appeals proces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dark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darkMagenta"/>
              </w:rPr>
              <w:t xml:space="preserve">The possibility exists that innocent men and women may be put to deat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dark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darkMagenta"/>
              </w:rPr>
              <w:t xml:space="preserve">Mentally ill patients may be put to deat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highlight w:val="dark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darkMagenta"/>
              </w:rPr>
              <w:t xml:space="preserve">It creates sympathy for the monstrous perpetrators of the crim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darkMagent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darkMagenta"/>
              </w:rPr>
              <w:t>It is useless in that it doesn't bring the victim back to lif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The death penalty gives closure to the victim's families who have suffered so much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It creates another form of crime deterren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Justice is better served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Our justice system shows more sympathy for criminals than it does victim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It provides a deterrent for prisoners already serving a life sentenc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DNA testing and other methods of modern crime scene science can now effectively eliminate almost all uncertainty as to a person's guilt or innocenc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Prisoner parole or escapes can give criminals another chance to kill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It contributes to the problem of overpopulation in the prison system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It gives prosecutors another bargaining chip in the plea bargain process, which is essential in cutting costs in an overcrowded court system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0:24:00Z</dcterms:created>
  <dc:creator>Student</dc:creator>
  <dc:description/>
  <dc:language>en-US</dc:language>
  <cp:lastModifiedBy>Student</cp:lastModifiedBy>
  <dcterms:modified xsi:type="dcterms:W3CDTF">2010-12-02T20:33:00Z</dcterms:modified>
  <cp:revision>1</cp:revision>
  <dc:subject/>
  <dc:title/>
</cp:coreProperties>
</file>